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7070</wp:posOffset>
            </wp:positionH>
            <wp:positionV relativeFrom="paragraph">
              <wp:posOffset>85725</wp:posOffset>
            </wp:positionV>
            <wp:extent cx="8745855" cy="23685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45" t="-26" r="-4" b="8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5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3835400</wp:posOffset>
                </wp:positionV>
                <wp:extent cx="9307830" cy="1612900"/>
                <wp:effectExtent l="0" t="0" r="0" b="0"/>
                <wp:wrapNone/>
                <wp:docPr id="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83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Figure 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val="en-GB"/>
                              </w:rPr>
                              <w:t xml:space="preserve">—source dat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Amino acid sequence alignment of basal transcription factor IIA gamma subunit (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) from different species. The 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and 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residues of 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5 are highlighted with red color. The dot indicates an identical amino acid residue. The dash (-) indicates lack of a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amino acid residue. 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5/XA5 (accession number in protein database or GenBank of National Center for Biotechnology Information [http://www.ncbi.nlm.nih.gov]: AAO33769)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en-GB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lang w:val="en-GB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  <w:lang w:val="en-GB"/>
                              </w:rPr>
                              <w:t>V39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en-GB"/>
                              </w:rPr>
                              <w:t>/xa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AAV53715), and 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  <w:lang w:val="el-GR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1 (NP_001045526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Oryza sativ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At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Q39236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Arabidopsis thalia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 Cs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6433782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Citrus sinens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Sl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4252721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Solanum lycopersicu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Ca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KU163013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Capsicum annuu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Hs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510452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Homo sapien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; TOA2 (AAB58717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Rattus norvegicu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Vv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2285630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Vitis vinife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Zm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ACG32599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Zea may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 Sb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2440415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Sorghum bicol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Mt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3620976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Medicago truncatu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Gm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3519205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Glycine ma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Dr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NP_001018441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Danio reri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Bd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XP_003569111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Brachypodium distachyo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; DmTFIIA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(NP_524467)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Drosophila melanogast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9pt;height:127pt;mso-wrap-distance-left:9.05pt;mso-wrap-distance-right:9.05pt;mso-wrap-distance-top:0pt;mso-wrap-distance-bottom:0pt;margin-top:302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Figure 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val="en-GB"/>
                        </w:rPr>
                        <w:t xml:space="preserve">—source data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Amino acid sequence alignment of basal transcription factor IIA gamma subunit (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) from different species. The 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and 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residues of 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5 are highlighted with red color. The dot indicates an identical amino acid residue. The dash (-) indicates lack of a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amino acid residue. 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5/XA5 (accession number in protein database or GenBank of National Center for Biotechnology Information [http://www.ncbi.nlm.nih.gov]: AAO33769)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en-GB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lang w:val="en-GB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en-GB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  <w:lang w:val="en-GB"/>
                        </w:rPr>
                        <w:t>V39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en-GB"/>
                        </w:rPr>
                        <w:t>/xa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AAV53715), and 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  <w:lang w:val="el-GR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1 (NP_001045526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Oryza sativ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At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Q39236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Arabidopsis thalian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 Cs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6433782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Citrus sinensi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Sl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4252721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Solanum lycopersicu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Ca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KU163013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Capsicum annuu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Hs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510452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Homo sapien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; TOA2 (AAB58717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Rattus norvegicu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Vv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2285630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Vitis vinife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Zm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ACG32599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Zea may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 Sb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2440415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Sorghum bicolo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Mt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3620976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Medicago truncatul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Gm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3519205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Glycine ma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Dr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NP_001018441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Danio reri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Bd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XP_003569111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Brachypodium distachyo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; DmTFIIA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(NP_524467)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Drosophila melanogaste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070</wp:posOffset>
                </wp:positionH>
                <wp:positionV relativeFrom="paragraph">
                  <wp:posOffset>325755</wp:posOffset>
                </wp:positionV>
                <wp:extent cx="8353425" cy="236855"/>
                <wp:effectExtent l="0" t="0" r="0" b="0"/>
                <wp:wrapNone/>
                <wp:docPr id="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34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MATFELYRRSTIGMCLTETLDEMVSSGTLSPELAIQVL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FDKSMT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LENQVKSKVSIK-GHLHTYRFCDNVWTFILTEASFKNEETTEQVGKVKIVACDSKLLSQ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75pt;height:18.65pt;mso-wrap-distance-left:9.05pt;mso-wrap-distance-right:9.05pt;mso-wrap-distance-top:0pt;mso-wrap-distance-bottom:0pt;margin-top:25.6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MATFELYRRSTIGMCLTETLDEMVSSGTLSPELAIQVL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QFDKSMT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ALENQVKSKVSIK-GHLHTYRFCDNVWTFILTEASFKNEETTEQVGKVKIVACDSKLLS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070</wp:posOffset>
                </wp:positionH>
                <wp:positionV relativeFrom="paragraph">
                  <wp:posOffset>676275</wp:posOffset>
                </wp:positionV>
                <wp:extent cx="8785225" cy="236855"/>
                <wp:effectExtent l="0" t="0" r="0" b="0"/>
                <wp:wrapNone/>
                <wp:docPr id="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52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D...D.....A..................S...H......TV.-..................D.I........TIN............ETKE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75pt;height:18.65pt;mso-wrap-distance-left:9.05pt;mso-wrap-distance-right:9.05pt;mso-wrap-distance-top:0pt;mso-wrap-distance-bottom:0pt;margin-top:53.2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D...D.....A..................S...H......TV.-..................D.I........TIN............ETK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7070</wp:posOffset>
                </wp:positionH>
                <wp:positionV relativeFrom="paragraph">
                  <wp:posOffset>857250</wp:posOffset>
                </wp:positionV>
                <wp:extent cx="8642350" cy="236855"/>
                <wp:effectExtent l="0" t="0" r="0" b="0"/>
                <wp:wrapNone/>
                <wp:docPr id="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QN........................S......T..-.................QD.L.....SQ.N.R.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18.65pt;mso-wrap-distance-left:9.05pt;mso-wrap-distance-right:9.05pt;mso-wrap-distance-top:0pt;mso-wrap-distance-bottom:0pt;margin-top:67.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QN........................S......T..-.................QD.L.....SQ.N.R.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070</wp:posOffset>
                </wp:positionH>
                <wp:positionV relativeFrom="paragraph">
                  <wp:posOffset>1019175</wp:posOffset>
                </wp:positionV>
                <wp:extent cx="8569325" cy="236855"/>
                <wp:effectExtent l="0" t="0" r="0" b="0"/>
                <wp:wrapNone/>
                <wp:docPr id="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N.I....H.................T......T..-.................QD.V..S..CQ.T.NR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18.65pt;mso-wrap-distance-left:9.05pt;mso-wrap-distance-right:9.05pt;mso-wrap-distance-top:0pt;mso-wrap-distance-bottom:0pt;margin-top:80.2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N.I....H.................T......T..-.................QD.V..S..CQ.T.NR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070</wp:posOffset>
                </wp:positionH>
                <wp:positionV relativeFrom="paragraph">
                  <wp:posOffset>1358900</wp:posOffset>
                </wp:positionV>
                <wp:extent cx="8785225" cy="236855"/>
                <wp:effectExtent l="0" t="0" r="0" b="0"/>
                <wp:wrapNone/>
                <wp:docPr id="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52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N..X.................D..........TV.-..................D.......A.................G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75pt;height:18.65pt;mso-wrap-distance-left:9.05pt;mso-wrap-distance-right:9.05pt;mso-wrap-distance-top:0pt;mso-wrap-distance-bottom:0pt;margin-top:107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N..X.................D..........TV.-..................D.......A................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3249930</wp:posOffset>
                </wp:positionV>
                <wp:extent cx="8930005" cy="236855"/>
                <wp:effectExtent l="0" t="0" r="0" b="0"/>
                <wp:wrapNone/>
                <wp:docPr id="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QN...T....................T.........-.................QD.L..S..LQ.T..R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15pt;height:18.65pt;mso-wrap-distance-left:9.05pt;mso-wrap-distance-right:9.05pt;mso-wrap-distance-top:0pt;mso-wrap-distance-bottom:0pt;margin-top:255.9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QN...T....................T.........-.................QD.L..S..LQ.T..R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070</wp:posOffset>
                </wp:positionH>
                <wp:positionV relativeFrom="paragraph">
                  <wp:posOffset>2726055</wp:posOffset>
                </wp:positionV>
                <wp:extent cx="8930005" cy="236855"/>
                <wp:effectExtent l="0" t="0" r="0" b="0"/>
                <wp:wrapNone/>
                <wp:docPr id="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-YQ...NT...NS.Q.S...LIQTQQIT.Q..L...L....AINT..A.R.RNR.NFR-GS.N...........V.NDVE.REVTDLVK.D........G.NTGSNA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15pt;height:18.65pt;mso-wrap-distance-left:9.05pt;mso-wrap-distance-right:9.05pt;mso-wrap-distance-top:0pt;mso-wrap-distance-bottom:0pt;margin-top:214.6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-YQ...NT...NS.Q.S...LIQTQQIT.Q..L...L....AINT..A.R.RNR.NFR-GS.N...........V.NDVE.REVTDLVK.D........G.NTGSNA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070</wp:posOffset>
                </wp:positionH>
                <wp:positionV relativeFrom="paragraph">
                  <wp:posOffset>2900680</wp:posOffset>
                </wp:positionV>
                <wp:extent cx="8642350" cy="236855"/>
                <wp:effectExtent l="0" t="0" r="0" b="0"/>
                <wp:wrapNone/>
                <wp:docPr id="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................................TV.-..................D.Q............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18.65pt;mso-wrap-distance-left:9.05pt;mso-wrap-distance-right:9.05pt;mso-wrap-distance-top:0pt;mso-wrap-distance-bottom:0pt;margin-top:228.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................................TV.-..................D.Q............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070</wp:posOffset>
                </wp:positionH>
                <wp:positionV relativeFrom="paragraph">
                  <wp:posOffset>2209800</wp:posOffset>
                </wp:positionV>
                <wp:extent cx="8930005" cy="236855"/>
                <wp:effectExtent l="0" t="0" r="0" b="0"/>
                <wp:wrapNone/>
                <wp:docPr id="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QN........................T.........-.................QD.L....DNQ.N..R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15pt;height:18.65pt;mso-wrap-distance-left:9.05pt;mso-wrap-distance-right:9.05pt;mso-wrap-distance-top:0pt;mso-wrap-distance-bottom:0pt;margin-top:17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QN........................T.........-.................QD.L....DNQ.N..R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070</wp:posOffset>
                </wp:positionH>
                <wp:positionV relativeFrom="paragraph">
                  <wp:posOffset>2056130</wp:posOffset>
                </wp:positionV>
                <wp:extent cx="8569325" cy="236855"/>
                <wp:effectExtent l="0" t="0" r="0" b="0"/>
                <wp:wrapNone/>
                <wp:docPr id="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.....................D..........N..-..................D.........................G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18.65pt;mso-wrap-distance-left:9.05pt;mso-wrap-distance-right:9.05pt;mso-wrap-distance-top:0pt;mso-wrap-distance-bottom:0pt;margin-top:161.9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.....................D..........N..-..................D........................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7070</wp:posOffset>
                </wp:positionH>
                <wp:positionV relativeFrom="paragraph">
                  <wp:posOffset>1533525</wp:posOffset>
                </wp:positionV>
                <wp:extent cx="8642350" cy="236855"/>
                <wp:effectExtent l="0" t="0" r="0" b="0"/>
                <wp:wrapNone/>
                <wp:docPr id="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N.I....H.................T......T..-...........V.....QD.V..S..CQ.T.NR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18.65pt;mso-wrap-distance-left:9.05pt;mso-wrap-distance-right:9.05pt;mso-wrap-distance-top:0pt;mso-wrap-distance-bottom:0pt;margin-top:120.7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N.I....H.................T......T..-...........V.....QD.V..S..CQ.T.NR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7070</wp:posOffset>
                </wp:positionH>
                <wp:positionV relativeFrom="paragraph">
                  <wp:posOffset>3063875</wp:posOffset>
                </wp:positionV>
                <wp:extent cx="8642350" cy="236855"/>
                <wp:effectExtent l="0" t="0" r="0" b="0"/>
                <wp:wrapNone/>
                <wp:docPr id="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S-YQ...NT...NT.Q.S...LIQY.QIT.G..FK..L.....INN..NQR..AR.TF.A.K.N..........LM.NDVE.REVHEIVK.D........GKSGE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18.65pt;mso-wrap-distance-left:9.05pt;mso-wrap-distance-right:9.05pt;mso-wrap-distance-top:0pt;mso-wrap-distance-bottom:0pt;margin-top:241.2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S-YQ...NT...NT.Q.S...LIQY.QIT.G..FK..L.....INN..NQR..AR.TF.A.K.N..........LM.NDVE.REVHEIVK.D........GKSG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1701800</wp:posOffset>
                </wp:positionV>
                <wp:extent cx="8930005" cy="236855"/>
                <wp:effectExtent l="0" t="0" r="0" b="0"/>
                <wp:wrapNone/>
                <wp:docPr id="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-YQ...NT...NS.Q.S...LIQ.QQIT.Q..L...L....AINA..AQR.RNR.NFR-.S.N...........V.NDVE.REVTELIK.D........G.NTGSNT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15pt;height:18.65pt;mso-wrap-distance-left:9.05pt;mso-wrap-distance-right:9.05pt;mso-wrap-distance-top:0pt;mso-wrap-distance-bottom:0pt;margin-top:13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-YQ...NT...NS.Q.S...LIQ.QQIT.Q..L...L....AINA..AQR.RNR.NFR-.S.N...........V.NDVE.REVTELIK.D........G.NTGSN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070</wp:posOffset>
                </wp:positionH>
                <wp:positionV relativeFrom="paragraph">
                  <wp:posOffset>1186180</wp:posOffset>
                </wp:positionV>
                <wp:extent cx="9058275" cy="236855"/>
                <wp:effectExtent l="0" t="0" r="0" b="0"/>
                <wp:wrapNone/>
                <wp:docPr id="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2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-YQ...NT.L.NS.Q.S...LIQ.QQIT.Q..L...L....AINS..AQR.RNR.NFR-.S.N...........V.NDVE.REVTELIK.D........G.NTGSNT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25pt;height:18.65pt;mso-wrap-distance-left:9.05pt;mso-wrap-distance-right:9.05pt;mso-wrap-distance-top:0pt;mso-wrap-distance-bottom:0pt;margin-top:93.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-YQ...NT.L.NS.Q.S...LIQ.QQIT.Q..L...L....AINS..AQR.RNR.NFR-.S.N...........V.NDVE.REVTELIK.D........G.NTGSN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070</wp:posOffset>
                </wp:positionH>
                <wp:positionV relativeFrom="paragraph">
                  <wp:posOffset>488950</wp:posOffset>
                </wp:positionV>
                <wp:extent cx="8451850" cy="236855"/>
                <wp:effectExtent l="0" t="0" r="0" b="0"/>
                <wp:wrapNone/>
                <wp:docPr id="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.............E.....................-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5pt;height:18.65pt;mso-wrap-distance-left:9.05pt;mso-wrap-distance-right:9.05pt;mso-wrap-distance-top:0pt;mso-wrap-distance-bottom:0pt;margin-top:38.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.............E.....................-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070</wp:posOffset>
                </wp:positionH>
                <wp:positionV relativeFrom="paragraph">
                  <wp:posOffset>1862455</wp:posOffset>
                </wp:positionV>
                <wp:extent cx="8642350" cy="236855"/>
                <wp:effectExtent l="0" t="0" r="0" b="0"/>
                <wp:wrapNone/>
                <wp:docPr id="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.N.I....H.................T......T..-...........V.....QD.V..S..CQ.T.NR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18.65pt;mso-wrap-distance-left:9.05pt;mso-wrap-distance-right:9.05pt;mso-wrap-distance-top:0pt;mso-wrap-distance-bottom:0pt;margin-top:146.6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.N.I....H.................T......T..-...........V.....QD.V..S..CQ.T.NR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070</wp:posOffset>
                </wp:positionH>
                <wp:positionV relativeFrom="paragraph">
                  <wp:posOffset>2373630</wp:posOffset>
                </wp:positionV>
                <wp:extent cx="8569325" cy="236855"/>
                <wp:effectExtent l="0" t="0" r="0" b="0"/>
                <wp:wrapNone/>
                <wp:docPr id="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QN........................T.........-.................QD.L....DSQ.N..R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18.65pt;mso-wrap-distance-left:9.05pt;mso-wrap-distance-right:9.05pt;mso-wrap-distance-top:0pt;mso-wrap-distance-bottom:0pt;margin-top:186.9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QN........................T.........-.................QD.L....DSQ.N..R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7070</wp:posOffset>
                </wp:positionH>
                <wp:positionV relativeFrom="paragraph">
                  <wp:posOffset>2545080</wp:posOffset>
                </wp:positionV>
                <wp:extent cx="8642350" cy="236855"/>
                <wp:effectExtent l="0" t="0" r="0" b="0"/>
                <wp:wrapNone/>
                <wp:docPr id="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........................Q.........................S...T.....-.................QD.M..SDDRQ.N.SR...........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pt;height:18.65pt;mso-wrap-distance-left:9.05pt;mso-wrap-distance-right:9.05pt;mso-wrap-distance-top:0pt;mso-wrap-distance-bottom:0pt;margin-top:200.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........................Q.........................S...T.....-.................QD.M..SDDRQ.N.SR..........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56395</wp:posOffset>
                </wp:positionH>
                <wp:positionV relativeFrom="paragraph">
                  <wp:posOffset>441325</wp:posOffset>
                </wp:positionV>
                <wp:extent cx="433705" cy="309880"/>
                <wp:effectExtent l="0" t="0" r="0" b="0"/>
                <wp:wrapNone/>
                <wp:docPr id="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34.7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56395</wp:posOffset>
                </wp:positionH>
                <wp:positionV relativeFrom="paragraph">
                  <wp:posOffset>775970</wp:posOffset>
                </wp:positionV>
                <wp:extent cx="433705" cy="309880"/>
                <wp:effectExtent l="0" t="0" r="0" b="0"/>
                <wp:wrapNone/>
                <wp:docPr id="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61.1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56395</wp:posOffset>
                </wp:positionH>
                <wp:positionV relativeFrom="paragraph">
                  <wp:posOffset>947420</wp:posOffset>
                </wp:positionV>
                <wp:extent cx="433705" cy="309880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74.6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6395</wp:posOffset>
                </wp:positionH>
                <wp:positionV relativeFrom="paragraph">
                  <wp:posOffset>1091565</wp:posOffset>
                </wp:positionV>
                <wp:extent cx="433705" cy="30988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85.9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56395</wp:posOffset>
                </wp:positionH>
                <wp:positionV relativeFrom="paragraph">
                  <wp:posOffset>1275715</wp:posOffset>
                </wp:positionV>
                <wp:extent cx="433705" cy="30988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00.4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6395</wp:posOffset>
                </wp:positionH>
                <wp:positionV relativeFrom="paragraph">
                  <wp:posOffset>1441450</wp:posOffset>
                </wp:positionV>
                <wp:extent cx="433705" cy="30988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13.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56395</wp:posOffset>
                </wp:positionH>
                <wp:positionV relativeFrom="paragraph">
                  <wp:posOffset>1610995</wp:posOffset>
                </wp:positionV>
                <wp:extent cx="433705" cy="30988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26.8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6395</wp:posOffset>
                </wp:positionH>
                <wp:positionV relativeFrom="paragraph">
                  <wp:posOffset>1782445</wp:posOffset>
                </wp:positionV>
                <wp:extent cx="433705" cy="30988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40.3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6395</wp:posOffset>
                </wp:positionH>
                <wp:positionV relativeFrom="paragraph">
                  <wp:posOffset>597535</wp:posOffset>
                </wp:positionV>
                <wp:extent cx="433705" cy="30988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47.0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6395</wp:posOffset>
                </wp:positionH>
                <wp:positionV relativeFrom="paragraph">
                  <wp:posOffset>1978025</wp:posOffset>
                </wp:positionV>
                <wp:extent cx="433705" cy="3098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55.7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56395</wp:posOffset>
                </wp:positionH>
                <wp:positionV relativeFrom="paragraph">
                  <wp:posOffset>2150110</wp:posOffset>
                </wp:positionV>
                <wp:extent cx="433705" cy="30988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69.3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56395</wp:posOffset>
                </wp:positionH>
                <wp:positionV relativeFrom="paragraph">
                  <wp:posOffset>2638425</wp:posOffset>
                </wp:positionV>
                <wp:extent cx="433705" cy="30988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207.7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6395</wp:posOffset>
                </wp:positionH>
                <wp:positionV relativeFrom="paragraph">
                  <wp:posOffset>2811780</wp:posOffset>
                </wp:positionV>
                <wp:extent cx="433705" cy="30988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221.4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6395</wp:posOffset>
                </wp:positionH>
                <wp:positionV relativeFrom="paragraph">
                  <wp:posOffset>2990215</wp:posOffset>
                </wp:positionV>
                <wp:extent cx="433705" cy="30988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235.4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6395</wp:posOffset>
                </wp:positionH>
                <wp:positionV relativeFrom="paragraph">
                  <wp:posOffset>3166110</wp:posOffset>
                </wp:positionV>
                <wp:extent cx="433705" cy="3098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249.3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56395</wp:posOffset>
                </wp:positionH>
                <wp:positionV relativeFrom="paragraph">
                  <wp:posOffset>279400</wp:posOffset>
                </wp:positionV>
                <wp:extent cx="433705" cy="30988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22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56395</wp:posOffset>
                </wp:positionH>
                <wp:positionV relativeFrom="paragraph">
                  <wp:posOffset>2308225</wp:posOffset>
                </wp:positionV>
                <wp:extent cx="433705" cy="30988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81.7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56395</wp:posOffset>
                </wp:positionH>
                <wp:positionV relativeFrom="paragraph">
                  <wp:posOffset>2474595</wp:posOffset>
                </wp:positionV>
                <wp:extent cx="433705" cy="30988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4pt;mso-wrap-distance-left:9.05pt;mso-wrap-distance-right:9.05pt;mso-wrap-distance-top:0pt;mso-wrap-distance-bottom:0pt;margin-top:194.85pt;mso-position-vertical-relative:text;margin-left:7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19100</wp:posOffset>
                </wp:positionV>
                <wp:extent cx="864870" cy="30988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V39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  <w:vertAlign w:val="superscript"/>
                          <w:lang w:val="en-GB"/>
                        </w:rPr>
                        <w:t>V39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42950</wp:posOffset>
                </wp:positionV>
                <wp:extent cx="864870" cy="30988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v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58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Vv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864870" cy="30988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l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Sl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089025</wp:posOffset>
                </wp:positionV>
                <wp:extent cx="864870" cy="30988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OA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85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TO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247775</wp:posOffset>
                </wp:positionV>
                <wp:extent cx="864870" cy="3098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Zm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9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Zm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428750</wp:posOffset>
                </wp:positionV>
                <wp:extent cx="864870" cy="30988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Ca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1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Ca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611630</wp:posOffset>
                </wp:positionV>
                <wp:extent cx="864870" cy="30988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Hs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26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Hs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74825</wp:posOffset>
                </wp:positionV>
                <wp:extent cx="864870" cy="30988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l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3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Sl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79755</wp:posOffset>
                </wp:positionV>
                <wp:extent cx="864870" cy="30988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45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945005</wp:posOffset>
                </wp:positionV>
                <wp:extent cx="864870" cy="30988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b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53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Sb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106930</wp:posOffset>
                </wp:positionV>
                <wp:extent cx="864870" cy="30988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Mt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65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Mt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625725</wp:posOffset>
                </wp:positionV>
                <wp:extent cx="864870" cy="30988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Dr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20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Dr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799080</wp:posOffset>
                </wp:positionV>
                <wp:extent cx="864870" cy="30988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d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22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Bd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967355</wp:posOffset>
                </wp:positionV>
                <wp:extent cx="864870" cy="30988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Dm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233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Dm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143250</wp:posOffset>
                </wp:positionV>
                <wp:extent cx="864870" cy="30988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Cs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247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Cs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718820" cy="30988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4.4pt;mso-wrap-distance-left:9.05pt;mso-wrap-distance-right:9.05pt;mso-wrap-distance-top:0pt;mso-wrap-distance-bottom:0pt;margin-top:18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270125</wp:posOffset>
                </wp:positionV>
                <wp:extent cx="864870" cy="30988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Gm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78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Gm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441575</wp:posOffset>
                </wp:positionV>
                <wp:extent cx="864870" cy="30988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t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4.4pt;mso-wrap-distance-left:9.05pt;mso-wrap-distance-right:9.05pt;mso-wrap-distance-top:0pt;mso-wrap-distance-bottom:0pt;margin-top:19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0"/>
                          <w:szCs w:val="20"/>
                        </w:rPr>
                        <w:t>At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20"/>
                          <w:szCs w:val="20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79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cp:keywords/>
  <dc:language>en-US</dc:language>
  <cp:lastModifiedBy>think</cp:lastModifiedBy>
  <cp:lastPrinted>2015-04-17T09:03:00Z</cp:lastPrinted>
  <dcterms:modified xsi:type="dcterms:W3CDTF">2016-07-28T14:32:00Z</dcterms:modified>
  <cp:revision>9</cp:revision>
  <dc:subject/>
  <dc:title>tal7a  SIVAQLSRPDPALAALTNDHLVALACLGGRPALDAVKKGLPHAPELIRRINRRIPERTSHRVADY-----------AQVVRVLEFFQCHSHPAYAFDEAMTQFGMSRNGLLQLFRRVGVTELEARGGTLPPASQRWDRILQASGM</dc:title>
</cp:coreProperties>
</file>