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</w:r>
    </w:p>
    <w:tbl>
      <w:tblPr>
        <w:tblW w:w="922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16"/>
        <w:gridCol w:w="1627"/>
        <w:gridCol w:w="2108"/>
        <w:gridCol w:w="2124"/>
        <w:gridCol w:w="1945"/>
      </w:tblGrid>
      <w:tr>
        <w:trPr>
          <w:trHeight w:val="337" w:hRule="atLeast"/>
        </w:trPr>
        <w:tc>
          <w:tcPr>
            <w:tcW w:w="92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ind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ey Resources Table</w:t>
            </w:r>
          </w:p>
        </w:tc>
      </w:tr>
      <w:tr>
        <w:trPr>
          <w:trHeight w:val="745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ind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agent type (species) or resource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ind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ignation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ind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ource or reference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ind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dentifiers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ind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ditional information</w:t>
            </w:r>
          </w:p>
        </w:tc>
      </w:tr>
      <w:tr>
        <w:trPr>
          <w:trHeight w:val="500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right="12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ll line (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Homo-sapien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left="120"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ET21N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left="120"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utz et al., 1996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shd w:fill="FFFFFF" w:val="clear"/>
              </w:rPr>
              <w:t>RRID: CVCL_981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left="120" w:right="120" w:hanging="0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MYC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verexpressing</w:t>
            </w:r>
          </w:p>
        </w:tc>
      </w:tr>
      <w:tr>
        <w:trPr>
          <w:trHeight w:val="500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right="12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ll line (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us musculu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left="120"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1 mESC2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left="120"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ilipczyk et al., 2015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ilipczyk et al. kindly shared their tracked time-lapse data  </w:t>
            </w:r>
          </w:p>
        </w:tc>
      </w:tr>
      <w:tr>
        <w:trPr>
          <w:trHeight w:val="1060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tibody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ti-human N-MYC (Mouse monoclonal)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left="120"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anta Cruz Biotechnology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left="120"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at#sc-53993;</w:t>
            </w: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shd w:fill="FFFFFF" w:val="clear"/>
              </w:rPr>
              <w:t> RRID: AB_83160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right="12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CS (1 µg per sample)</w:t>
            </w:r>
          </w:p>
        </w:tc>
      </w:tr>
      <w:tr>
        <w:trPr>
          <w:trHeight w:val="780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tibody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lexaFluor488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IgG anti-mouse (goat, polyclonal)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left="120"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LifeTechnologies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cat#A-11001; RRID: AB_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534069)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ind w:left="120" w:right="120" w:hanging="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econdary flouresence-conjugated antibody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ACS (1 µg per sample)</w:t>
            </w:r>
          </w:p>
        </w:tc>
      </w:tr>
      <w:tr>
        <w:trPr>
          <w:trHeight w:val="1060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emical compound, drug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left="120"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amycin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left="120"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Calbiochem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left="120"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3210-100UG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left="120"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sted doses 20nM, 40nM and 80 nM </w:t>
            </w:r>
          </w:p>
        </w:tc>
      </w:tr>
      <w:tr>
        <w:trPr>
          <w:trHeight w:val="500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ftware, algorithm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left="120"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ji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00"/>
                  <w:sz w:val="22"/>
                  <w:szCs w:val="22"/>
                  <w:shd w:fill="FFFFFF" w:val="clear"/>
                </w:rPr>
                <w:t>http://fiji.sc</w:t>
              </w:r>
            </w:hyperlink>
          </w:p>
          <w:p>
            <w:pPr>
              <w:pStyle w:val="NormalWeb"/>
              <w:spacing w:before="0" w:after="0"/>
              <w:ind w:left="120" w:right="120" w:hanging="0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shd w:fill="FFFFFF" w:val="clear"/>
              </w:rPr>
              <w:t>RRID:SCR_00228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ll tracking </w:t>
            </w:r>
          </w:p>
        </w:tc>
      </w:tr>
      <w:tr>
        <w:trPr>
          <w:trHeight w:val="500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ftware, algorithm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left="120"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TLAB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left="120"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thworks 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shd w:fill="FFFFFF" w:val="clear"/>
              </w:rPr>
              <w:t>RRID:SCR_00162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acking data analysis and growth-progression model</w:t>
            </w:r>
          </w:p>
        </w:tc>
      </w:tr>
      <w:tr>
        <w:trPr>
          <w:trHeight w:val="662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ftware, algorithm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left="120"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hd w:fill="FFFFFF" w:val="clear"/>
              <w:spacing w:before="75" w:after="45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bCs/>
                  <w:color w:val="000000"/>
                  <w:sz w:val="22"/>
                  <w:szCs w:val="22"/>
                  <w:u w:val="none"/>
                </w:rPr>
                <w:t>R Project for Statistical Computing</w:t>
              </w:r>
            </w:hyperlink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shd w:fill="FFFFFF" w:val="clear"/>
              </w:rPr>
              <w:t>RRID:SCR_001905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right="12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rowth-progression model </w:t>
            </w:r>
          </w:p>
        </w:tc>
      </w:tr>
      <w:tr>
        <w:trPr>
          <w:trHeight w:val="500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ftware, algorithm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left="120"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ILS! Growth-progression model 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ind w:left="120"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right="12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owth-progression model</w:t>
            </w:r>
          </w:p>
        </w:tc>
      </w:tr>
      <w:tr>
        <w:trPr>
          <w:trHeight w:val="500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ftware, algorithm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left="120"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ython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left="120"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ython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shd w:fill="FFFFFF" w:val="clear"/>
              </w:rPr>
              <w:t>RRID:SCR_00839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R model </w:t>
            </w:r>
          </w:p>
        </w:tc>
      </w:tr>
      <w:tr>
        <w:trPr>
          <w:trHeight w:val="500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ther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left="120"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xCycle Violet Stain (DNA cycle dye)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left="120"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ermo Fischer Scientific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hd w:fill="FFFFFF" w:val="clear"/>
              <w:spacing w:before="165" w:after="165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cat#</w:t>
            </w:r>
            <w:r>
              <w:rPr>
                <w:rFonts w:eastAsia="Times New Roman" w:cs="Arial" w:ascii="Arial" w:hAnsi="Arial"/>
                <w:b w:val="false"/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pacing w:val="8"/>
                <w:sz w:val="22"/>
                <w:szCs w:val="22"/>
              </w:rPr>
              <w:t xml:space="preserve">F10347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pacing w:val="8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8"/>
                <w:sz w:val="22"/>
                <w:szCs w:val="22"/>
                <w:shd w:fill="FFFFFF" w:val="clear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ind w:right="120" w:hanging="0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00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ther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left="120" w:right="12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posited RNA-Seq data of TET21N cells 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left="120"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yl et al., 2017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left="120" w:right="1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O: GSE982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ind w:right="12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nalysed the untreated controls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MS Gothic;ＭＳ ゴシック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mbria" w:hAnsi="Cambria" w:cs="Cambria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</w:rPr>
  </w:style>
  <w:style w:type="character" w:styleId="WW8Num14z0">
    <w:name w:val="WW8Num14z0"/>
    <w:qFormat/>
    <w:rPr>
      <w:rFonts w:ascii="Cambria" w:hAnsi="Cambria" w:cs="Cambri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Calibri" w:hAnsi="Calibri" w:eastAsia="MS Gothic;ＭＳ ゴシック" w:cs="Times New Roman"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mbria" w:hAnsi="Cambria" w:cs="Times New Roman"/>
    </w:rPr>
  </w:style>
  <w:style w:type="paragraph" w:styleId="Footer">
    <w:name w:val="Footer"/>
    <w:basedOn w:val="Normal"/>
    <w:pPr/>
    <w:rPr>
      <w:rFonts w:ascii="Cambria" w:hAnsi="Cambria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ji.sc/" TargetMode="External"/><Relationship Id="rId3" Type="http://schemas.openxmlformats.org/officeDocument/2006/relationships/hyperlink" Target="https://scicrunch.org/resources/Tools/record/nlx_144509-1/e373879a-1ea4-570a-8494-458ed032636b/search?q=R&amp;l=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6:19:00Z</dcterms:created>
  <dc:creator>Millicent McConnell</dc:creator>
  <dc:description/>
  <cp:keywords/>
  <dc:language>en-US</dc:language>
  <cp:lastModifiedBy>Thomas Höfer</cp:lastModifiedBy>
  <dcterms:modified xsi:type="dcterms:W3CDTF">2020-01-13T16:19:00Z</dcterms:modified>
  <cp:revision>2</cp:revision>
  <dc:subject/>
  <dc:title/>
</cp:coreProperties>
</file>