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in ANOVA on AREA UNDER THE CURVE (AUC)- Results se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465"/>
        <w:gridCol w:w="1017"/>
        <w:gridCol w:w="1504"/>
        <w:gridCol w:w="1751"/>
        <w:gridCol w:w="1751"/>
      </w:tblGrid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gr. of Freedom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cep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24.7519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24.7519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224.985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53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536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3.214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78908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.610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10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.753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.753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4.33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GROUP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70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703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2.18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45916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.6456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22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14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14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3.17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0658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GROUP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54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546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9.49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3323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8306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162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13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138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55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8879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GROUP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2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24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34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15353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931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182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sher Post-hoc comparison  </w:t>
      </w:r>
    </w:p>
    <w:tbl>
      <w:tblPr>
        <w:tblW w:w="114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0"/>
        <w:gridCol w:w="1297"/>
        <w:gridCol w:w="1580"/>
        <w:gridCol w:w="1840"/>
        <w:gridCol w:w="1840"/>
        <w:gridCol w:w="184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GROUP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GNITUD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{1} .386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{2} .527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{3} .353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{4} .365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EALTHY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MAL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6692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124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ALTHY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40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40143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MAL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66929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040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5658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124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4014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565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atistics</w:t>
      </w:r>
    </w:p>
    <w:p>
      <w:pPr>
        <w:pStyle w:val="Normal"/>
        <w:rPr/>
      </w:pPr>
      <w:r>
        <w:rPr>
          <w:sz w:val="20"/>
          <w:szCs w:val="20"/>
        </w:rPr>
        <w:t xml:space="preserve">(LEGENDA: TD = TEMPORAL DISCOUNTING IN THE STANDARD CONDITION; CD = TEMPORAL DISCOUNTING IN THE CUED CONDITION; SMALL = SMALL REWARD, LARGE = LARGE </w:t>
      </w:r>
      <w:r>
        <w:rPr/>
        <w:t>REWARD)</w:t>
      </w:r>
    </w:p>
    <w:tbl>
      <w:tblPr>
        <w:tblW w:w="13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0"/>
        <w:gridCol w:w="960"/>
        <w:gridCol w:w="1580"/>
        <w:gridCol w:w="1840"/>
        <w:gridCol w:w="1840"/>
        <w:gridCol w:w="1840"/>
        <w:gridCol w:w="190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Level of Fa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Mean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Std.Dev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Std.Err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-95.00%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705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806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248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207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203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7005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900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296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100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300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7238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513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436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76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685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Me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Std.Er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-95.0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5816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118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290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9978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1655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8317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241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50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124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539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7271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379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983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850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6039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Me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Std.Er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        -95.0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8796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202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02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2724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48675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034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150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358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355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713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349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3935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690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829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87073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Mean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 Std.Err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-95.0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6229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4202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324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5628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68970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6714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2339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3653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9757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7452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GROUP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4576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19845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05728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3315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it-IT"/>
              </w:rPr>
              <w:t>0.5837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OVA on AUCs removing patients with lateral prefrontal damage – Results sec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377"/>
        <w:gridCol w:w="1429"/>
        <w:gridCol w:w="1412"/>
        <w:gridCol w:w="1644"/>
        <w:gridCol w:w="1644"/>
      </w:tblGrid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gr. of Freedom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cept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13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135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.090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25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25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74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0652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99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17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0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907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84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1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GROUP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31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31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890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95722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147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22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4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4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04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338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GROUP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6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064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323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65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28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54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9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9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9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24316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GROUP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2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2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5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1521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652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84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isher post hoc comparison </w:t>
      </w:r>
    </w:p>
    <w:tbl>
      <w:tblPr>
        <w:tblW w:w="115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0"/>
        <w:gridCol w:w="1416"/>
        <w:gridCol w:w="1580"/>
        <w:gridCol w:w="1840"/>
        <w:gridCol w:w="1840"/>
        <w:gridCol w:w="184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1} .3867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2} .5272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3} .3942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4} .3592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EALTHY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MAL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36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96705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ALTHY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35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860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MAL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361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6355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940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9670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786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94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atistics</w:t>
      </w:r>
    </w:p>
    <w:p>
      <w:pPr>
        <w:pStyle w:val="Normal"/>
        <w:rPr/>
      </w:pPr>
      <w:r>
        <w:rPr>
          <w:sz w:val="20"/>
          <w:szCs w:val="20"/>
        </w:rPr>
        <w:t xml:space="preserve">(LEGENDA:TD = TEMPORAL DISCOUNTING IN THE STANDARD CONDITION; CD = TEMPORAL DISCOUNTING IN THE CUED CONDITION; SMALL = SMALL REWARD, LARGE = LARGE </w:t>
      </w:r>
      <w:r>
        <w:rPr/>
        <w:t>REWARD)</w:t>
      </w:r>
    </w:p>
    <w:tbl>
      <w:tblPr>
        <w:tblW w:w="12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54"/>
        <w:gridCol w:w="960"/>
        <w:gridCol w:w="1621"/>
        <w:gridCol w:w="1861"/>
        <w:gridCol w:w="1840"/>
        <w:gridCol w:w="1841"/>
        <w:gridCol w:w="190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evel of Fa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Mean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Std.Dev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Std.Err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-95.00%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SMALL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7739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854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649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241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067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7005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900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2968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00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3005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1500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657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860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7642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359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Mean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Std.Err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-95.0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TD LARGE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6888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34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048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0758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30183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8317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2418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501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124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393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9563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3343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717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8407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0718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Mean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Std.Err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        -95.0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SMALL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9858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76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109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3607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1090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346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50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358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355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13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7356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4437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8639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692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786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Mean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 Std.Err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-95.00%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AUC CD LARGE  +95.00%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308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491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56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592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0238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140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39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653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9757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523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2278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254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8221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2837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71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OVA on AuCs with Testing site as a Factor – Supplementary Materials section</w:t>
      </w:r>
    </w:p>
    <w:tbl>
      <w:tblPr>
        <w:tblW w:w="9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051"/>
        <w:gridCol w:w="1017"/>
        <w:gridCol w:w="1051"/>
        <w:gridCol w:w="1280"/>
        <w:gridCol w:w="1360"/>
      </w:tblGrid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gr. of Freedom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cept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50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50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.636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STING SIT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5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5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7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2899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887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88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18556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STING SITE 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6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3546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6051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14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86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508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4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 TESTING SIT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0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0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1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7331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74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7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44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35521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 TESTING SITE 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4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4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4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03923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61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2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6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216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93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749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 TESTING SIT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909142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33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33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7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6839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 TESTING SITE 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7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75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5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505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21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6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3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4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9226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 TESTING SIT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9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92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14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14309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23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2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9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08202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 TESTING SITE 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7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9647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868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77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sher post hoc comparison</w:t>
      </w:r>
    </w:p>
    <w:tbl>
      <w:tblPr>
        <w:tblW w:w="90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47"/>
        <w:gridCol w:w="1416"/>
        <w:gridCol w:w="1051"/>
        <w:gridCol w:w="1280"/>
        <w:gridCol w:w="1360"/>
        <w:gridCol w:w="1400"/>
      </w:tblGrid>
      <w:tr>
        <w:trPr>
          <w:trHeight w:val="30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1} .3867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2} .52729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3} .35369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{4} .3651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EALTHY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MAL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537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7627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ALTHY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483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419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MALL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753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48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0024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ARG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176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419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7600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l statistics </w:t>
      </w:r>
      <w:r>
        <w:rPr>
          <w:sz w:val="20"/>
          <w:szCs w:val="20"/>
        </w:rPr>
        <w:t>(Testing s. = TESTING SITE, TD = TEMPORAL DISCOUNTING IN THE STANDARD CONDITION; CD = TEMPORAL DISCOUNTING IN THE CUED CONDITION; SMALL = SMALL REWARD,  LARGE = LARGE REWARD)</w:t>
      </w:r>
    </w:p>
    <w:tbl>
      <w:tblPr>
        <w:tblW w:w="13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10"/>
        <w:gridCol w:w="960"/>
        <w:gridCol w:w="960"/>
        <w:gridCol w:w="1621"/>
        <w:gridCol w:w="1861"/>
        <w:gridCol w:w="1731"/>
        <w:gridCol w:w="1841"/>
        <w:gridCol w:w="1887"/>
      </w:tblGrid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Level of Fa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Level of Fa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SMALL Mean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SMALL Std.Dev.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SMALL Std.Err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SMALL -95.00%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SMALL +95.00%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GROUP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7058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8067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2481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2078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20379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5410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0071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0.0386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7470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33505</w:t>
            </w:r>
          </w:p>
        </w:tc>
      </w:tr>
      <w:tr>
        <w:trPr>
          <w:trHeight w:val="23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4757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8869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4434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0645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88703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0081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7049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4556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02374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9925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8478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7910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6332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3504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3451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LARGE Mean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LARGE Std.Dev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LARGE Std.Err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LARGE-95.00%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TD LARGE +95.00%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5816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1181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2909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9978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1655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8426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3175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446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9258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0.475941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134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2594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6297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1299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13818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8108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1728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5807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5562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06537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5237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4733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5209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29199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75548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SMALL Mean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SMALL Std.Dev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SMALL Std.Err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SMALL         -95.00%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SMALL +95.00%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8796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2027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3025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2724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4867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3342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3323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4488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41158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62568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5960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9421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471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0.008555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927767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4568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6733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4472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4906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4230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2268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2893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8094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31296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614082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LARGE Mean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LARGE  Std.Dev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LARGE  Std.Err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LARGE -95.00%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AUC CD LARGE  +95.00%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62299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4202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3324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56287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689708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66720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1417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4121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8248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751930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ITAL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0.46392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8499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425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10431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91742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67948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27658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7392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19793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839186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TESTING S. *GROUP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CANAD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  <w:t>VMPFC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454466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164445</w:t>
            </w:r>
          </w:p>
        </w:tc>
        <w:tc>
          <w:tcPr>
            <w:tcW w:w="1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058140</w:t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316986</w:t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.591945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OVA on the number of Inconsistent Choices – Results Section</w:t>
      </w:r>
    </w:p>
    <w:tbl>
      <w:tblPr>
        <w:tblW w:w="8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051"/>
        <w:gridCol w:w="1017"/>
        <w:gridCol w:w="1051"/>
        <w:gridCol w:w="1051"/>
        <w:gridCol w:w="1051"/>
      </w:tblGrid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gr. of Freedom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cept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.81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8.818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0.94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87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87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55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1854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2.46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36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1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885008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604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604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01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2959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6.867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1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4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42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78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7993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7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7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34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30015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.757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09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9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90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19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41623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3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93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282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36998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.98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11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sher post hoc comparison</w:t>
      </w:r>
    </w:p>
    <w:tbl>
      <w:tblPr>
        <w:tblW w:w="88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47"/>
        <w:gridCol w:w="1339"/>
        <w:gridCol w:w="1051"/>
        <w:gridCol w:w="1051"/>
        <w:gridCol w:w="1051"/>
        <w:gridCol w:w="1051"/>
      </w:tblGrid>
      <w:tr>
        <w:trPr>
          <w:trHeight w:val="30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1} .9390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2} .6097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3} .75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4} 1.125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EALTHY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324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121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6575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ALTHY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FT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324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948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7542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121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9482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8135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FT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657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754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8135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atistics</w:t>
      </w:r>
    </w:p>
    <w:p>
      <w:pPr>
        <w:pStyle w:val="Normal"/>
        <w:rPr/>
      </w:pPr>
      <w:r>
        <w:rPr>
          <w:sz w:val="20"/>
          <w:szCs w:val="20"/>
        </w:rPr>
        <w:t xml:space="preserve">(LEGENDA: IC = INCONSISTENT CHOICES, TD = TEMPORAL DISCOUNTING IN THE STANDARD CONDITION; CD = TEMPORAL DISCOUNTING IN THE CUED CONDITION; SMALL = SMALL REWARD, LARGE </w:t>
      </w:r>
      <w:r>
        <w:rPr/>
        <w:t>= LARGE REWARD)</w:t>
      </w:r>
    </w:p>
    <w:tbl>
      <w:tblPr>
        <w:tblW w:w="12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20"/>
        <w:gridCol w:w="960"/>
        <w:gridCol w:w="1600"/>
        <w:gridCol w:w="1800"/>
        <w:gridCol w:w="1840"/>
        <w:gridCol w:w="1760"/>
        <w:gridCol w:w="1840"/>
      </w:tblGrid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Level of Fa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SMALL Mea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SMALL Std.Dev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SMALL Std.Er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SMALL -95.00%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SMALL +95.00%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056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662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52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9446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116855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024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8308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297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402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164675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16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149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486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894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24383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LARGE Me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LARGE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LARGE Std.Er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LARGE-95.0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TD LARGE +95.00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8867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509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314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798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093768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75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9018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2340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2619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225022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833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1492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4864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5616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10503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SMALL Me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SMALL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SMALL Std.Er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SMALL         -95.0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SMALL +95.00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735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7562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65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597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8737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829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2246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1283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548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10964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0833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003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599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1128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655380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LARGE Me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LARGE  Std.Dev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LARGE  Std.Er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LARGE -95.00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IC CD LARGE  +95.00%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79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788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69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46455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893935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365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6744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053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3237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749467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ROUP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166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93743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706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5710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7622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OVA on R</w:t>
      </w:r>
      <w:r>
        <w:rPr>
          <w:b/>
          <w:vertAlign w:val="superscript"/>
        </w:rPr>
        <w:t>2</w:t>
      </w:r>
      <w:r>
        <w:rPr>
          <w:b/>
        </w:rPr>
        <w:t xml:space="preserve"> – Materials and methods section</w:t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051"/>
        <w:gridCol w:w="1017"/>
        <w:gridCol w:w="1651"/>
        <w:gridCol w:w="1669"/>
        <w:gridCol w:w="1540"/>
      </w:tblGrid>
      <w:tr>
        <w:trPr>
          <w:trHeight w:val="300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egr. of Freedom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tercept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84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.0844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44.21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0000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42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425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0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50854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459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05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531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53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20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9796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4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400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997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0921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.166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601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55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055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0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750867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GNITUDE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90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94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92468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7588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5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74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740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0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278024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ITION*MAGNITUDE*GROUP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422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422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68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11559</w:t>
            </w:r>
          </w:p>
        </w:tc>
      </w:tr>
      <w:tr>
        <w:trPr>
          <w:trHeight w:val="300" w:hRule="atLeast"/>
        </w:trPr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rror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142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616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er post hoc comparison</w:t>
      </w:r>
    </w:p>
    <w:tbl>
      <w:tblPr>
        <w:tblW w:w="9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7"/>
        <w:gridCol w:w="1207"/>
        <w:gridCol w:w="1780"/>
        <w:gridCol w:w="1800"/>
        <w:gridCol w:w="1660"/>
        <w:gridCol w:w="1051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ROUP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N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1} .62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2} .575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3} .7175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{4} .410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EALTHY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753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5817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366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HEALTHY 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4753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416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223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3581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541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03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VMPFC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F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366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122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.0103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statistics</w:t>
      </w:r>
    </w:p>
    <w:p>
      <w:pPr>
        <w:pStyle w:val="Normal"/>
        <w:rPr/>
      </w:pPr>
      <w:r>
        <w:rPr>
          <w:sz w:val="20"/>
          <w:szCs w:val="20"/>
        </w:rPr>
        <w:t>(LEGENDA: TD = TEMPORAL DISCOUNTING IN THE STANDARD CONDITION; CD = TEMPORAL DISCOUNTING IN THE CUED CONDITION; SMALL = SMALL REWARD, LARGE = LARGE REWARD)</w:t>
      </w:r>
    </w:p>
    <w:tbl>
      <w:tblPr>
        <w:tblW w:w="12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780"/>
        <w:gridCol w:w="1898"/>
        <w:gridCol w:w="1753"/>
        <w:gridCol w:w="1876"/>
        <w:gridCol w:w="1926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Level of Fa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N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SMALL Mean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SMALL Std.Dev.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SMALL Std.Err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SMALL -95.00%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SMALL +95.0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5303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0181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4145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6984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362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534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254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5082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5071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561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5170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21337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61597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1612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872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LARGE Mean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LARGE Std.Dev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LARGE Std.Err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LARGE-95.00%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TD LARGE +95.0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3125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3506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46025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3889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236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8673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6083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56353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7284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006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8336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5696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453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8363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8830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SMALL Mean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SMALL Std.Dev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SMALL Std.Err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SMALL         -95.00%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SMALL +95.0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7485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4697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4766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7922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704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1942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245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5068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1699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7218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2258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174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13088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7368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714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LARGE Mean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LARGE  Std.Dev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LARGE  Std.Err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LARGE -95.00%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 xml:space="preserve"> CD LARGE  +95.00%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006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609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5578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8871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125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HEALTH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530855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884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063850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40180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599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GROU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VMPF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745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3959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1429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14590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0.6490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07:00Z</dcterms:created>
  <dc:creator>Elisa Ciaramelli</dc:creator>
  <dc:description/>
  <cp:keywords/>
  <dc:language>en-US</dc:language>
  <cp:lastModifiedBy>Elisa Ciaramelli</cp:lastModifiedBy>
  <dcterms:modified xsi:type="dcterms:W3CDTF">2021-03-09T14:23:00Z</dcterms:modified>
  <cp:revision>3</cp:revision>
  <dc:subject/>
  <dc:title/>
</cp:coreProperties>
</file>